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jc w:val="right"/>
        <w:rPr>
          <w:sz w:val="16"/>
          <w:szCs w:val="16"/>
        </w:rPr>
      </w:pPr>
      <w:r>
        <w:rPr>
          <w:sz w:val="16"/>
          <w:szCs w:val="16"/>
        </w:rPr>
        <w:t>Załącznik nr 3 – Formularz ofertowy</w:t>
      </w:r>
    </w:p>
    <w:p>
      <w:pPr>
        <w:pStyle w:val="Normal"/>
        <w:spacing w:lineRule="auto" w:line="254"/>
        <w:jc w:val="right"/>
        <w:rPr>
          <w:sz w:val="16"/>
          <w:szCs w:val="16"/>
        </w:rPr>
      </w:pPr>
      <w:r>
        <w:rPr>
          <w:color w:val="000000"/>
          <w:sz w:val="16"/>
          <w:szCs w:val="16"/>
        </w:rPr>
        <w:t>GPiOS.0271.16.2025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Nr … stycznia 2026r.  (projekt)</w:t>
      </w:r>
    </w:p>
    <w:p>
      <w:pPr>
        <w:pStyle w:val="Normal"/>
        <w:spacing w:lineRule="auto" w:line="276"/>
        <w:rPr/>
      </w:pPr>
      <w:r>
        <w:rPr/>
        <w:t>zawarta w dniu …… stycznia 2026 r. w Stężycy pomiędzy 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Gminą Stężyca, NIP 506-00-35-708 z siedzibą w Urzędzie Gminy w Stężyca, Plac Senatorski 1,  08-540 Stężyca, reprezentowaną przez :</w:t>
      </w:r>
    </w:p>
    <w:p>
      <w:pPr>
        <w:pStyle w:val="Normal"/>
        <w:spacing w:lineRule="auto" w:line="276"/>
        <w:jc w:val="both"/>
        <w:rPr/>
      </w:pPr>
      <w:r>
        <w:rPr/>
        <w:t>Pana Zbigniewa Chlaściaka - Wójta Gminy Stężyca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przy kontrasygnacie Pani Wioletty Błaszczuk - Skarbnika Gminy Stężyca, </w:t>
      </w:r>
    </w:p>
    <w:p>
      <w:pPr>
        <w:pStyle w:val="Normal"/>
        <w:spacing w:lineRule="auto" w:line="276"/>
        <w:jc w:val="both"/>
        <w:rPr/>
      </w:pPr>
      <w:r>
        <w:rPr/>
        <w:t>zwaną w dalszej części umowy „Zamawiającym”</w:t>
      </w:r>
      <w:r>
        <w:rPr>
          <w:b/>
          <w:bCs/>
        </w:rPr>
        <w:t xml:space="preserve"> </w:t>
      </w:r>
    </w:p>
    <w:p>
      <w:pPr>
        <w:pStyle w:val="Normalny1"/>
        <w:spacing w:lineRule="auto" w:line="276"/>
        <w:jc w:val="both"/>
        <w:rPr>
          <w:rFonts w:eastAsia="Times New Roman"/>
          <w:color w:val="000000"/>
        </w:rPr>
      </w:pPr>
      <w:r>
        <w:rPr>
          <w:color w:val="000000"/>
        </w:rPr>
        <w:t>a</w:t>
      </w:r>
    </w:p>
    <w:p>
      <w:pPr>
        <w:pStyle w:val="Normalny1"/>
        <w:spacing w:lineRule="auto" w:line="276"/>
        <w:jc w:val="both"/>
        <w:rPr/>
      </w:pPr>
      <w:r>
        <w:rPr>
          <w:rFonts w:eastAsia="Times New Roman"/>
          <w:b/>
          <w:color w:val="000000"/>
        </w:rPr>
        <w:t>……………………………………………………</w:t>
      </w:r>
      <w:r>
        <w:rPr>
          <w:rFonts w:eastAsia="Times New Roman"/>
          <w:b/>
          <w:color w:val="000000"/>
        </w:rPr>
        <w:t>, NIP: ……………….</w:t>
      </w:r>
      <w:r>
        <w:rPr/>
        <w:t>, Regon ……………….. ,</w:t>
      </w:r>
    </w:p>
    <w:p>
      <w:pPr>
        <w:pStyle w:val="Normalny1"/>
        <w:spacing w:lineRule="auto" w:line="276"/>
        <w:jc w:val="both"/>
        <w:rPr/>
      </w:pPr>
      <w:r>
        <w:rPr/>
        <w:t>reprezentowaną przez:</w:t>
      </w:r>
    </w:p>
    <w:p>
      <w:pPr>
        <w:pStyle w:val="Normalny1"/>
        <w:spacing w:lineRule="auto" w:line="276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>-  …………………………………………..</w:t>
      </w:r>
    </w:p>
    <w:p>
      <w:pPr>
        <w:pStyle w:val="Normalny1"/>
        <w:spacing w:lineRule="auto" w:line="276"/>
        <w:ind w:left="426" w:hanging="0"/>
        <w:jc w:val="both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-  ………………………………………….</w:t>
      </w:r>
    </w:p>
    <w:p>
      <w:pPr>
        <w:pStyle w:val="Normalny1"/>
        <w:spacing w:lineRule="auto" w:line="276"/>
        <w:jc w:val="both"/>
        <w:rPr/>
      </w:pPr>
      <w:r>
        <w:rPr>
          <w:color w:val="000000"/>
        </w:rPr>
        <w:t>zwan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alej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b/>
          <w:bCs/>
          <w:iCs/>
          <w:color w:val="000000"/>
        </w:rPr>
        <w:t>„</w:t>
      </w:r>
      <w:r>
        <w:rPr>
          <w:b/>
          <w:bCs/>
          <w:iCs/>
          <w:color w:val="000000"/>
        </w:rPr>
        <w:t>Wykonawcą</w:t>
      </w:r>
      <w:r>
        <w:rPr>
          <w:rFonts w:eastAsia="Times New Roman"/>
          <w:b/>
          <w:bCs/>
          <w:iCs/>
          <w:color w:val="000000"/>
        </w:rPr>
        <w:t>”</w:t>
      </w:r>
      <w:r>
        <w:rPr>
          <w:rFonts w:eastAsia="Times New Roman"/>
          <w:b/>
          <w:bCs/>
          <w:i/>
          <w:iCs/>
          <w:color w:val="000000"/>
        </w:rPr>
        <w:t xml:space="preserve"> </w:t>
      </w:r>
    </w:p>
    <w:p>
      <w:pPr>
        <w:pStyle w:val="Normalny1"/>
        <w:spacing w:lineRule="auto" w:line="276"/>
        <w:jc w:val="both"/>
        <w:rPr/>
      </w:pPr>
      <w:r>
        <w:rPr/>
        <w:t xml:space="preserve">o następującej treści: </w:t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trike/>
        </w:rPr>
      </w:pPr>
      <w:r>
        <w:rPr/>
        <w:t xml:space="preserve">Przedmiotem niniejszej umowy jest zakup przez Zamawiającego benzyny bezołowiowej Pb 95 i oleju napędowego ON zwanego dalej „paliwem” do pojazdów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 xml:space="preserve">Wykonawca zobowiązuje się do sprzedaży paliwa o jakości zgodnej z obowiązującymi w tym zakresie normami i przepisami, w tym z obowiązującym w dacie zawierania umowy Rozporządzeniem Ministra Gospodarki </w:t>
      </w:r>
      <w:r>
        <w:rPr>
          <w:iCs/>
        </w:rPr>
        <w:t>w sprawie wymaga</w:t>
      </w:r>
      <w:r>
        <w:rPr/>
        <w:t xml:space="preserve">ń </w:t>
      </w:r>
      <w:r>
        <w:rPr>
          <w:iCs/>
        </w:rPr>
        <w:t>jako</w:t>
      </w:r>
      <w:r>
        <w:rPr/>
        <w:t>ś</w:t>
      </w:r>
      <w:r>
        <w:rPr>
          <w:iCs/>
        </w:rPr>
        <w:t xml:space="preserve">ciowych dla paliw ciekłych z dnia 26 czerwca 2024 r. </w:t>
      </w:r>
      <w:r>
        <w:rPr>
          <w:iCs/>
          <w:color w:val="000000"/>
        </w:rPr>
        <w:t>( Dz. U. 2024  poz. 1018 )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W przypadku wątpliwości co do jakości dostarczonego paliwa, Zamawiający może zlecić wykonanie badań próbki tej dostawy która budzi wątpliwości, w niezależnym laboratorium wybranym przez Zamawiającego. Jeżeli badania stwierdzą niezgodność z parametrami i właściwościami określonymi w niniejszej umowie oraz wynikającymi z norm i przepisów, o których mowa w ust. 2, koszty badania pokrywa Wykonawca.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b/>
          <w:b/>
        </w:rPr>
      </w:pPr>
      <w:r>
        <w:rPr/>
        <w:t>Wykonawca zobowiązuje się dostawę paliwa realizować sukcesywnie w okresie od dnia           1 lutego 2026 r. do dnia 31 stycznia 2027 r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Wykonawca zobowiązuje się do sprzedaży Zamawiającemu paliwa w ilościach i terminach wynikających z potrzeb Zamawiającego. Zamawiający przewiduje, że w okresie obowiązywania umowy zakupi następujące ilości paliw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benzyna bezołowiowa Pb 95 w szacowanej ilości:  350 litrów,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olej napędowy ON w szacowanej ilości: 3.500 litrów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color w:val="000000"/>
        </w:rPr>
        <w:t xml:space="preserve">Ilości paliwa podane przez Zamawiającego w ust. </w:t>
      </w:r>
      <w:r>
        <w:rPr/>
        <w:t>2</w:t>
      </w:r>
      <w:r>
        <w:rPr>
          <w:color w:val="000000"/>
        </w:rPr>
        <w:t>, są szacunkową ilością a jej rzeczywista wielkość może ulec zmianie w czasie trwania umow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>Wykonawcy nie przysługuje wynagrodzenie za różnicę między rzeczywiście zakupioną ilością paliwa, a ilością określoną  ust. 2 pkt 1 i 2, jak również żadna rekompensata z tego tytułu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color w:val="000000"/>
        </w:rPr>
      </w:pPr>
      <w:r>
        <w:rPr>
          <w:sz w:val="22"/>
        </w:rPr>
        <w:t>Zamówienie obejmuje również zakup materiałów eksploatacyjnych do pojazdów Zamawiającego w kwocie nie przekraczającej 15% wartości zamówienia podstawowego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Miejscem dokonywania zakupów paliw płynnych będzie stacja paliw Wykonawcy </w:t>
      </w:r>
      <w:r>
        <w:rPr/>
        <w:t xml:space="preserve">zlokalizowana </w:t>
      </w:r>
      <w:r>
        <w:rPr>
          <w:color w:val="000000"/>
        </w:rPr>
        <w:t>…………………………………………………………………………………………………. 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Niezwłocznie po zawarciu umowy Zamawiający dostarczy Wykonawcy wykaz osób upoważnionych do zakupu paliw oraz towarów eksploatacyjnych pojazdów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W celu potwierdzenia nabycia paliw płynnych, każdorazowo kierowca Zamawiającego będzie otrzymywał paragon z kasy rejestrującej lub wydruk z terminala (dowód wydania) albo pokwitowanie (dowód zastępczy)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Dokument zakupu, o którym mowa w ust. 3, będzie zawierał: datę i godzinę tankowania, numer rejestracyjny pojazdu i nazwisko kierowcy lub rodzaj i ilość zatankowanego paliwa oraz jego wartość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Na zakończenie miesiąca Wykonawca wystawi Zamawiającemu fakturę VAT wraz z dołączonym do niej szczegółowym rozliczeniem pobranych towarów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Zapłata nastąpi przelewem na rachunek bankowy Wykonawcy w terminie 14 dni od daty wystawienia faktury.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Z tytułu realizacji niniejszej umowy Wykonawcy przysługuje wynagrodzenie za faktycznie zakupione towary w tym zatankowane paliwo z uwzględnieniem oferowanego upustu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Zamawiający zobowiązuje się dokonać zapłaty za transakcje bezgotówkowe według cen detalicznych obowiązujących na stacjach paliw Wykonawcy w chwili zakupu, z uwzględnieniem stałego upustu w wysokości </w:t>
      </w:r>
      <w:r>
        <w:rPr>
          <w:b/>
          <w:color w:val="000000"/>
        </w:rPr>
        <w:t>…….. %.</w:t>
      </w:r>
    </w:p>
    <w:p>
      <w:pPr>
        <w:pStyle w:val="Heading6"/>
        <w:keepNext w:val="true"/>
        <w:numPr>
          <w:ilvl w:val="0"/>
          <w:numId w:val="9"/>
        </w:numPr>
        <w:spacing w:lineRule="auto" w:line="276"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Wartość upustu, będzie obowiązywała przez cały okres trwania umowy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Cena jaką Zamawiający zapłaci za każdą dostawę paliwa wynikać będzie z ilości faktycznie zatankowanego paliwa oraz ceny paliwa obowiązującej na danej stacji w dniu zakupu, pomniejszonej o upust wymieniony w ust. 1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Zapłata na rzecz Wykonawcy będzie następować przelewem na rachunek bankowy Wykonawcy wskazany na fakturze </w:t>
      </w:r>
      <w:r>
        <w:rPr>
          <w:color w:val="000000"/>
        </w:rPr>
        <w:t xml:space="preserve">w terminie 14 </w:t>
      </w:r>
      <w:r>
        <w:rPr/>
        <w:t>dni od daty otrzymania przez Zamawiającego prawidłowo wystawionej faktury VAT.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</w:rPr>
      </w:pPr>
      <w:r>
        <w:rPr>
          <w:color w:val="000000"/>
        </w:rPr>
        <w:t>Sprzedaż paliw płynnych będzie dokonywana w systemie bezgotówkowym na podstawie faktury wystawionej po zakończeniu miesiąc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sporządzi raport transakcji, który będzie wykazem zbiorczym, usystematyzowanym wg kolejności dat zakupu, zawierającym następujące dane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daty przeprowadzenia poszczególnych transakcj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numery rejestracyjne pojazd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ilość, rodzaj i wartość zakupionych pali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adresy stacji paliw, na której przeprowadzono transakc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Raport transakcji będzie przekazywany Zamawiającemu łącznie z fakturą. Zamawiający dopuszcza wersję elektroniczną raport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right="-709" w:hanging="426"/>
        <w:jc w:val="both"/>
        <w:rPr/>
      </w:pPr>
      <w:r>
        <w:rPr/>
        <w:t xml:space="preserve">Raport nie musi zawierać danych wymaganych w ust. 2 w przypadku ich zamieszczenia w treści faktury VAT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ykonawca zapłaci Zamawiającemu karę umowną w przypadku :</w:t>
      </w:r>
    </w:p>
    <w:p>
      <w:pPr>
        <w:pStyle w:val="Akapitzlist"/>
        <w:numPr>
          <w:ilvl w:val="0"/>
          <w:numId w:val="12"/>
        </w:numPr>
        <w:overflowPunct w:val="false"/>
        <w:autoSpaceDE w:val="false"/>
        <w:spacing w:lineRule="auto" w:line="276"/>
        <w:jc w:val="both"/>
        <w:textAlignment w:val="baseline"/>
        <w:rPr>
          <w:color w:val="000000"/>
        </w:rPr>
      </w:pPr>
      <w:r>
        <w:rPr/>
        <w:t xml:space="preserve">odstąpienia od umowy przez Zamawiającego z przyczyn leżących po stronie Wykonawcy, w wysokości </w:t>
      </w:r>
      <w:r>
        <w:rPr>
          <w:color w:val="000000"/>
        </w:rPr>
        <w:t>6.000 zł. Za przyczyny za które ponosi odpowiedzialność Wykonawca nie uważa się m.in niezawinionych przez Wykonawcę braków dostaw paliwa na stację oraz awarii.</w:t>
      </w:r>
    </w:p>
    <w:p>
      <w:pPr>
        <w:pStyle w:val="Akapitzlist"/>
        <w:numPr>
          <w:ilvl w:val="0"/>
          <w:numId w:val="1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 xml:space="preserve">dostarczenia paliwa o sprzecznej z normą lub przepisami prawa jakości, potwierdzonej badaniem (par.1 ust. 3 umowy) - w wysokości 1.000,00 zł za każdy przypadek sprzedaży paliwa niespełniającego norm jakościow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color w:val="FF0000"/>
        </w:rPr>
      </w:pPr>
      <w:r>
        <w:rPr/>
        <w:t xml:space="preserve">Zamawiający zapłaci Wykonawcy karę umowną w przypadku odstąpienia od umowy przez Wykonawcę z przyczyn leżących po stronie Zamawiającego, w wysokości </w:t>
      </w:r>
      <w:r>
        <w:rPr>
          <w:color w:val="000000"/>
        </w:rPr>
        <w:t>6.000 zł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Stronom niezależnie od kar umownych z tytułu niewykonania lub nienależytego wykonania umowy przez drugą ze Stron przysługuje prawo do dochodzenia odszkodowania przewyższającego wysokość zastrzeżonych kar umownych na zasadach określonych w kodeksie cywil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 przypadku odstąpienia od umowy bez względu na to, która ze Stron od umowy odstąpiła, Wykonawca otrzyma zapłatę ceny za usługę zrealizowaną do dnia odstąpienia od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color w:val="FF0000"/>
        </w:rPr>
      </w:pPr>
      <w:r>
        <w:rPr/>
        <w:t xml:space="preserve">W razie wystąpienia zwłoki w płatności za dokonaną dostawę, Wykonawcy przysługuje prawo dochodzenia ustawowych odsetek zwłoki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Zamawiający zastrzega sobie prawo potrącenia kary umownej z należnego Wykonawcy wynagrodzenia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Umowa może ulec rozwiązaniu: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/>
      </w:pPr>
      <w:r>
        <w:rPr/>
        <w:t>w każdym czasie za porozumieniem stron,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/>
      </w:pPr>
      <w:r>
        <w:rPr/>
        <w:t>za wypowiedzeniem przez jedną ze stron umowy z zachowaniem trzymiesięcznego okresu wypowiedzenia, ze skutkiem na koniec miesiąca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W przypadku 2-krotnego niewykonania lub nienależytego wykonania umowy przez Wykonawcę lub Zamawiającego, każdej ze stron przysługuje prawo do rozwiązania umowy bez zachowania okresu wypowiedzenia. W takim wypadku Wykonawca może żądać wyłącznie wynagrodzenia należnego z tytułu wykonania części umowy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Za nienależyte wykonanie umowy przez Wykonawcę uważa się w szczególności: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/>
        <w:t xml:space="preserve">tankowanie paliwa niespełniającego norm jakościowych, 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tankowanie paliwa przez osoby nie ujęte w wykazie, o którym mowa w § 3 ust. 2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Za nienależyte wykonanie umowy przez Zamawiającego uważa się dwukrotne opóźnienie w płatnościach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Zamawiającemu przysługuje prawo odstąpienia od niniejszej umowy także w razie zaistnienia istotnej zmiany okoliczności powodującej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Strony mogą skorzystać z uprawnienia do odstąpienia od umowy określonego w ust. 2 i w ust. 5 w terminie 30 dni od dnia powzięcia wiadomości o okolicznościach uzasadniających skorzystanie z prawa do odstąpienia od um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Strony mają obowiązek wzajemnego informowania o wszelkich zmianach statusu prawnego swojej firmy, a także o wszczęciu postępowania upadłościowego, układowego i likwidacyj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rPr/>
      </w:pPr>
      <w:r>
        <w:rPr/>
        <w:t>W sprawach nieuregulowanych niniejszą umową zastosowanie mają w szczególności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 xml:space="preserve">Rozporządzenie Ministra Gospodarki </w:t>
      </w:r>
      <w:r>
        <w:rPr>
          <w:iCs/>
        </w:rPr>
        <w:t>w sprawie wymaga</w:t>
      </w:r>
      <w:r>
        <w:rPr/>
        <w:t xml:space="preserve">ń </w:t>
      </w:r>
      <w:r>
        <w:rPr>
          <w:iCs/>
        </w:rPr>
        <w:t>jako</w:t>
      </w:r>
      <w:r>
        <w:rPr/>
        <w:t>ś</w:t>
      </w:r>
      <w:r>
        <w:rPr>
          <w:iCs/>
        </w:rPr>
        <w:t>ciowych dla paliw ciekłych z dnia 26 czerwca 2024 r. (Dz. U. 20245 poz. 1018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Ustawa z dnia 10 kwietnia 1997 roku Prawo Energetyczne ( t.j. Dz. U. 2024 r. poz. 266, 834, 859, 1847, 1881)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Ustawa z dnia 23 kwietnia 1964 Kodeks Cywilny (Dz. U. z 2025 r. poz. 1071, 1172, 1508)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276"/>
        <w:rPr/>
      </w:pPr>
      <w:r>
        <w:rPr>
          <w:b w:val="false"/>
          <w:bCs/>
          <w:szCs w:val="24"/>
        </w:rPr>
        <w:t>Wszelkie spory wynikłe z realizacji niniejszej umowy rozstrzygane będą w drodze negocjacji, a w przypadku braku ugody, rozstrzygać w sprawie będzie Sąd właściwy ze względu na siedzibę Zamawiającego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276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276"/>
        <w:rPr/>
      </w:pPr>
      <w:r>
        <w:rPr>
          <w:b w:val="false"/>
          <w:bCs/>
          <w:szCs w:val="24"/>
        </w:rPr>
        <w:t xml:space="preserve">Umowę zawarto bez stosowania PZP, z uwagi na jej wartość, zgodnie </w:t>
      </w:r>
      <w:r>
        <w:rPr>
          <w:b w:val="false"/>
          <w:bCs/>
          <w:szCs w:val="24"/>
          <w:lang w:val="pl-PL"/>
        </w:rPr>
        <w:t>z</w:t>
      </w:r>
      <w:r>
        <w:rPr>
          <w:b w:val="false"/>
          <w:bCs/>
          <w:szCs w:val="24"/>
        </w:rPr>
        <w:t xml:space="preserve"> art. 4 pkt 8 ustawy Prawo Zamówień Publicznych, w wyniku przeprowadzonego postępowania w formie zapytania ofertowego.</w:t>
      </w:r>
    </w:p>
    <w:p>
      <w:pPr>
        <w:pStyle w:val="Normal"/>
        <w:spacing w:lineRule="auto" w:line="27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9</w:t>
      </w:r>
    </w:p>
    <w:p>
      <w:pPr>
        <w:pStyle w:val="Normal"/>
        <w:spacing w:lineRule="auto" w:line="276"/>
        <w:jc w:val="both"/>
        <w:rPr/>
      </w:pPr>
      <w:r>
        <w:rPr/>
        <w:t>Integralną częścią niniejszej umowy są:</w:t>
      </w:r>
    </w:p>
    <w:p>
      <w:pPr>
        <w:pStyle w:val="Normal"/>
        <w:spacing w:lineRule="auto" w:line="276"/>
        <w:jc w:val="both"/>
        <w:rPr/>
      </w:pPr>
      <w:r>
        <w:rPr/>
        <w:t>1. Formularz ofertowy Wykonawcy.</w:t>
      </w:r>
    </w:p>
    <w:p>
      <w:pPr>
        <w:pStyle w:val="Normal"/>
        <w:spacing w:lineRule="auto" w:line="276"/>
        <w:jc w:val="both"/>
        <w:rPr/>
      </w:pPr>
      <w:r>
        <w:rPr/>
        <w:t>2. Oświadczenie Wykonawc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276"/>
        <w:jc w:val="both"/>
        <w:rPr/>
      </w:pPr>
      <w:r>
        <w:rPr/>
        <w:t>Umowę sporządzono w dwóch jednobrzmiących egzemplarzach, po jednym dla Zamawiającego i Wykonawc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WYKONAWCA </w:t>
        <w:tab/>
        <w:tab/>
        <w:tab/>
        <w:tab/>
        <w:tab/>
        <w:tab/>
        <w:t xml:space="preserve">ZAMAWIAJĄCY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.</w:t>
        <w:tab/>
        <w:tab/>
        <w:tab/>
        <w:tab/>
        <w:t xml:space="preserve">   ……………………………….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sectPr>
      <w:type w:val="nextPage"/>
      <w:pgSz w:w="11906" w:h="16838"/>
      <w:pgMar w:left="1134" w:right="113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  <w:sz w:val="24"/>
      <w:szCs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02:00Z</dcterms:created>
  <dc:creator>Basia</dc:creator>
  <dc:description/>
  <cp:keywords/>
  <dc:language>en-US</dc:language>
  <cp:lastModifiedBy>Sekretarz</cp:lastModifiedBy>
  <cp:lastPrinted>2025-12-22T10:04:00Z</cp:lastPrinted>
  <dcterms:modified xsi:type="dcterms:W3CDTF">2025-12-22T09:08:00Z</dcterms:modified>
  <cp:revision>16</cp:revision>
  <dc:subject/>
  <dc:title>Załącznik nr 5 do SIWZ</dc:title>
</cp:coreProperties>
</file>